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/>
      </w:pPr>
      <w:r>
        <w:fldChar w:fldCharType="begin"/>
      </w:r>
      <w:r>
        <w:rPr>
          <w:rStyle w:val="InternetLink"/>
          <w:sz w:val="36"/>
          <w:u w:val="single"/>
          <w:szCs w:val="36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Executed_for_Desertion"</w:instrText>
      </w:r>
      <w:r>
        <w:rPr>
          <w:rStyle w:val="InternetLink"/>
          <w:sz w:val="36"/>
          <w:u w:val="single"/>
          <w:szCs w:val="36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36"/>
          <w:szCs w:val="36"/>
          <w:u w:val="single"/>
          <w:lang w:eastAsia="en-CA"/>
        </w:rPr>
        <w:t>1.1 Executed for Desertion</w:t>
      </w:r>
      <w:r>
        <w:rPr>
          <w:rStyle w:val="InternetLink"/>
          <w:sz w:val="36"/>
          <w:u w:val="single"/>
          <w:szCs w:val="36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en-CA"/>
        </w:rPr>
        <w:t xml:space="preserve"> </w:t>
      </w:r>
    </w:p>
    <w:p>
      <w:pPr>
        <w:pStyle w:val="Normal"/>
        <w:numPr>
          <w:ilvl w:val="2"/>
          <w:numId w:val="1"/>
        </w:numPr>
        <w:spacing w:lineRule="auto" w:line="360" w:before="0" w:after="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Sgt._William_Alexander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 Sgt. William Alexander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Lance-Bombardier_Frederick_Arnold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2 Lance-Bombardier Frederick Arnold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Fortunat_Auger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3 Pte. Fortunat Auger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Harold_Carter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4 Pte. Harold Carter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Gustave_Comt.C3.A9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5 Pte. Gustave Comté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Arthur_Dagesse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6 Pte. Arthur Dagesse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L.C3.A9opold_Delisle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7 Pte. Léopold Delisle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Edward_Fairburn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8 Pte. Edward Fairburn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Stephen_Fowles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9 Pte. Stephen Fowles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John_Maurice_Higgins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0 Pte. John Maurice Higgins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Henry_Hesey_Kerr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1 Pte. Henry Hesey Kerr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Joseph_LaLancette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2 Pte. Joseph LaLancette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C.C3.B4me_Lalibert.C3.A9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3 Pte. Côme Laliberté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Norman_Ling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4 Pte. Norman Ling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Harold_Lodge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5 Pte. Harold Lodge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Thomas_Moles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6 Pte. Thomas Moles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Eugene_Perry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7 Pte. Eugene Perry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Edward_James_Reynolds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8 Pte. Edward James Reynolds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John_William_Roberts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19 Pte. John William Roberts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Charles_Welsh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20 Pte. Charles Welsh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0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James_Wilson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21 Pte. James Wilson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8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Elsworth_Young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1.22 Pte. Elsworth Young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eastAsia="en-CA"/>
        </w:rPr>
      </w:pPr>
      <w:r>
        <w:fldChar w:fldCharType="begin"/>
      </w:r>
      <w:r>
        <w:rPr>
          <w:rStyle w:val="InternetLink"/>
          <w:sz w:val="36"/>
          <w:u w:val="single"/>
          <w:szCs w:val="36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Executed_for_Cowardice"</w:instrText>
      </w:r>
      <w:r>
        <w:rPr>
          <w:rStyle w:val="InternetLink"/>
          <w:sz w:val="36"/>
          <w:u w:val="single"/>
          <w:szCs w:val="36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36"/>
          <w:szCs w:val="36"/>
          <w:u w:val="single"/>
          <w:lang w:eastAsia="en-CA"/>
        </w:rPr>
        <w:t>1.2 Executed for Cowardice</w:t>
      </w:r>
      <w:r>
        <w:rPr>
          <w:rStyle w:val="InternetLink"/>
          <w:sz w:val="36"/>
          <w:u w:val="single"/>
          <w:szCs w:val="36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36"/>
          <w:szCs w:val="36"/>
          <w:lang w:eastAsia="en-C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en-CA"/>
        </w:rPr>
        <w:t xml:space="preserve">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Pte._Dimitro_Sinizki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2.1 Pte. Dimitro Sinizki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spacing w:lineRule="auto" w:line="360" w:before="280" w:after="280"/>
        <w:rPr/>
      </w:pPr>
      <w:r>
        <w:fldChar w:fldCharType="begin"/>
      </w:r>
      <w:r>
        <w:rPr>
          <w:rStyle w:val="InternetLink"/>
          <w:sz w:val="36"/>
          <w:u w:val="single"/>
          <w:szCs w:val="36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Executed_for_Murder"</w:instrText>
      </w:r>
      <w:r>
        <w:rPr>
          <w:rStyle w:val="InternetLink"/>
          <w:sz w:val="36"/>
          <w:u w:val="single"/>
          <w:szCs w:val="36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36"/>
          <w:szCs w:val="36"/>
          <w:u w:val="single"/>
          <w:lang w:eastAsia="en-CA"/>
        </w:rPr>
        <w:t>1.3 Executed for Murder</w:t>
      </w:r>
      <w:r>
        <w:rPr>
          <w:rStyle w:val="InternetLink"/>
          <w:sz w:val="36"/>
          <w:u w:val="single"/>
          <w:szCs w:val="36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en-CA"/>
        </w:rPr>
        <w:t xml:space="preserve"> </w:t>
      </w:r>
    </w:p>
    <w:p>
      <w:pPr>
        <w:pStyle w:val="Normal"/>
        <w:numPr>
          <w:ilvl w:val="2"/>
          <w:numId w:val="1"/>
        </w:numPr>
        <w:spacing w:lineRule="auto" w:line="360" w:before="0" w:after="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Trooper_Alexander_Butler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3.1 Trooper Alexander Butler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numPr>
          <w:ilvl w:val="2"/>
          <w:numId w:val="1"/>
        </w:numPr>
        <w:spacing w:lineRule="auto" w:line="360" w:before="0" w:after="280"/>
        <w:ind w:left="2160" w:hanging="357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instrText xml:space="preserve"> HYPERLINK "http://en.wikipedia.org/wiki/List_of_Canadian_soldiers_executed_for_military_offences" \l "Benjamin_De_Fehr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CA"/>
        </w:rPr>
        <w:t>1.3.2 Benjamin De Fehr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en-CA"/>
        </w:rPr>
        <w:fldChar w:fldCharType="end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en-C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1:00Z</dcterms:created>
  <dc:creator>user</dc:creator>
  <dc:description/>
  <dc:language>en-US</dc:language>
  <cp:lastModifiedBy>user</cp:lastModifiedBy>
  <cp:lastPrinted>2012-10-31T09:15:00Z</cp:lastPrinted>
  <dcterms:modified xsi:type="dcterms:W3CDTF">2012-10-31T12:18:00Z</dcterms:modified>
  <cp:revision>1</cp:revision>
  <dc:subject/>
  <dc:title/>
</cp:coreProperties>
</file>